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РАСНОЯРСКИЙ КРАЕВОЙ ОБЩЕСТВЕННЫЙ КОМИТЕТ ПО ЗАЩИТЕ ПРАВ ЧЕЛОВЕ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ИНСТИТУ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АЯ КЛИН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ИН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ПО «МИР БЕЗ КОНФРОНТАЦ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БРАЗОВАНИ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щественного Центра по работе с освободившимися воспитанниками воспитательных колоний» в рамках Международного экспериментального социально-правового проекта </w:t>
      </w:r>
      <w:r>
        <w:rPr>
          <w:b/>
          <w:sz w:val="36"/>
          <w:szCs w:val="36"/>
        </w:rPr>
        <w:t>«Шаг навстречу»</w:t>
      </w:r>
      <w:r>
        <w:rPr>
          <w:b/>
          <w:sz w:val="28"/>
          <w:szCs w:val="28"/>
        </w:rPr>
        <w:t>, поддержанного Международной Тюремной реформой и Молодежным Форумом г. Красноярск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я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дорожников 15 оф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«Общественном Центре по работе с освободившимися воспитанниками воспитательных колоний» имеется направление «Образование»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цель</w:t>
      </w:r>
      <w:r>
        <w:rPr>
          <w:b/>
          <w:i/>
        </w:rPr>
        <w:t xml:space="preserve"> данного направления заключается в оказании помощи воспитанникам (в колонии и после освобождения) в получении образования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Обратившись к нам, Вы можете получи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необходимую информацию по поступлению в то или иное учебное заведение (высшее, средне-специальное, средне-профессиональное (ПТУ), среднее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нсультацию о Ваших правах и обязанностях при поступлении в то или иное учебное завед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действие в выборе учебного заведения, которое  соответствовало бы Вашим интересам и способностя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информацию о выбранном Вами учебном заведе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мощь в собирании необходимых документов для поступл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мощь в подготовке к вступительным экзаменам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чем учиться?</w:t>
      </w:r>
    </w:p>
    <w:p>
      <w:pPr>
        <w:pStyle w:val="Normal"/>
        <w:ind w:firstLine="540"/>
        <w:jc w:val="both"/>
        <w:rPr/>
      </w:pPr>
      <w:r>
        <w:rPr>
          <w:i/>
        </w:rPr>
        <w:t>На сегодняшний день образование занимает ведущее  место в жизни человека. Оно способствует формированию его социального положения в обществе, реализации своих способностей, возможностей и интересов  и играет главную роль в трудоустройстве.</w:t>
      </w:r>
    </w:p>
    <w:p>
      <w:pPr>
        <w:pStyle w:val="Normal"/>
        <w:ind w:firstLine="540"/>
        <w:jc w:val="both"/>
        <w:rPr/>
      </w:pPr>
      <w:r>
        <w:rPr>
          <w:i/>
        </w:rPr>
        <w:t>Когда Вы идете устраиваться на работу, основным требованием работодателя является уровень Вашего образования. Чаще всего это не просто среднее образование на базе школы, а средне-профессиональное (ПТУ), средне-специальное, высшее образование, наличие которого дает определенную специальнос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i/>
        </w:rPr>
        <w:t>высшее образование можно получить только на базе 11 классов, а также средне-профессионального (ПТУ), средне-специ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i/>
          <w:i/>
        </w:rPr>
      </w:pPr>
      <w:r>
        <w:rPr>
          <w:i/>
        </w:rPr>
        <w:t>средне-профессиональное (ПТУ) и средне-специальное образование можно получить при наличии не менее 9 классов, а также после получения общего среднего полного образования – 11 классов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ем, кто не имеет среднего образования (9,11 классов), Центром оказывается содействие в его получении (на базе вечерней школы или специализированной школы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Лицам, находящихся в местах лишения свободы, мы оказываем помощь в получении образования дистанционным путем  (т.е. Вы можете получать образование, находясь в колонии)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Наши координаты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ярске вы можете найти нас по адресу ул. Железнодорожников 15 (каб.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540" w:firstLine="360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660075, г. Красноярск, а/я 12831.</w:t>
      </w:r>
      <w:bookmarkStart w:id="0" w:name="_PictureBullets"/>
      <w:bookmarkEnd w:id="0"/>
    </w:p>
    <w:sectPr>
      <w:type w:val="continuous"/>
      <w:pgSz w:orient="landscape" w:w="16838" w:h="11906"/>
      <w:pgMar w:left="1134" w:right="1134" w:gutter="0" w:header="0" w:top="170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54:00Z</dcterms:created>
  <dc:creator>Хомячок</dc:creator>
  <dc:description/>
  <cp:keywords/>
  <dc:language>en-US</dc:language>
  <cp:lastModifiedBy>Антон Куликов</cp:lastModifiedBy>
  <cp:lastPrinted>2004-05-11T20:17:00Z</cp:lastPrinted>
  <dcterms:modified xsi:type="dcterms:W3CDTF">2005-02-27T07:22:00Z</dcterms:modified>
  <cp:revision>10</cp:revision>
  <dc:subject/>
  <dc:title/>
</cp:coreProperties>
</file>