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Экспертное заключение</w:t>
      </w:r>
    </w:p>
    <w:p>
      <w:pPr>
        <w:pStyle w:val="Normal"/>
        <w:spacing w:lineRule="auto" w:line="360"/>
        <w:jc w:val="center"/>
        <w:rPr>
          <w:b/>
          <w:b/>
          <w:sz w:val="28"/>
          <w:szCs w:val="28"/>
        </w:rPr>
      </w:pPr>
      <w:r>
        <w:rPr>
          <w:b/>
          <w:sz w:val="28"/>
          <w:szCs w:val="28"/>
        </w:rPr>
        <w:t>по социальному проекту «Шаг навстречу»</w:t>
      </w:r>
    </w:p>
    <w:p>
      <w:pPr>
        <w:pStyle w:val="Normal"/>
        <w:spacing w:lineRule="auto" w:line="360"/>
        <w:jc w:val="center"/>
        <w:rPr>
          <w:b/>
          <w:b/>
          <w:sz w:val="28"/>
          <w:szCs w:val="28"/>
        </w:rPr>
      </w:pPr>
      <w:r>
        <w:rPr>
          <w:b/>
          <w:sz w:val="28"/>
          <w:szCs w:val="28"/>
        </w:rPr>
        <w:t>(сборнику материалов проект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Проект «Шаг навстречу» вообще представляет собой уникальную идею решения чрезвычайно важной для современной социальной практики задачи – социальной реабилитации молодых людей совершивших преступления, за которые им назначены наказания в виде лишения свободы. Уникальность этого проекта состоит в абсолютно неординарном подходе, который очень точно отражен в названии проекта и в его совершенной реалистичности. Именно это, последнее обстоятельство, чрезвычайно выгодно отличает данную работу от множества предложений, которые мне как эксперту с многолетним опытом приходилось рассматривать. Кроме реабилитационной ориентации, проект имеет еще и явно выраженную ориентацию на профилактику рецидива противоправного поведения.</w:t>
      </w:r>
    </w:p>
    <w:p>
      <w:pPr>
        <w:pStyle w:val="Normal"/>
        <w:spacing w:lineRule="auto" w:line="360"/>
        <w:jc w:val="both"/>
        <w:rPr>
          <w:sz w:val="28"/>
          <w:szCs w:val="28"/>
        </w:rPr>
      </w:pPr>
      <w:r>
        <w:rPr>
          <w:sz w:val="28"/>
          <w:szCs w:val="28"/>
        </w:rPr>
        <w:tab/>
        <w:t>Все это позволяет сделать первый вывод о безусловной актуальности проекта.</w:t>
      </w:r>
    </w:p>
    <w:p>
      <w:pPr>
        <w:pStyle w:val="Normal"/>
        <w:spacing w:lineRule="auto" w:line="360"/>
        <w:jc w:val="both"/>
        <w:rPr>
          <w:sz w:val="28"/>
          <w:szCs w:val="28"/>
        </w:rPr>
      </w:pPr>
      <w:r>
        <w:rPr>
          <w:sz w:val="28"/>
          <w:szCs w:val="28"/>
        </w:rPr>
        <w:tab/>
        <w:t>Само содержание первой части сборника подсказывает и структуру экспертизы. Следует признать удачным подходом структурирование и сборника и собственно проектной разработки в виде трех элементов механизма социальной реабилитации: «институционального, технологического и кадрового». Я бы добавил еще один элемент, который хотя и не назван авторами, но очевидно присутствует и в самой разработке и в тексте материалов сборника, а именно – теоретико-методологический. Сама по себе идея преодоления социальной изоляции интенсивными образовательными программами представляется психологически чрезвычайно плодотворной. Она совершенно точно не отменяет собственно наказывающего аспекта реализации ответственности за совершенное правонарушение, но вместе с тем актуализирует и удерживает «мостик» связи молодого человека с нормальным социумом и ведет к поддержке или восстановлению просоциальной идентичности. Идея буквально «входа в зону» демонстрирует тем, кому собственно адресована программа возможность возвращения социального здоровья, показывает этим молодым людям, что они не утратили социальной значимости положительного характера, что на них не лежит «каинова печать» абсолютно других, чуждых нормальному социуму людей. Сам по себе своеобразный «челночный» характер реализации  проекта (сначала команда в зону, а затем воспитанники колонии на образовательный интенсив из зоны) – это технологически разумная и эффективная идея.</w:t>
      </w:r>
    </w:p>
    <w:p>
      <w:pPr>
        <w:pStyle w:val="Normal"/>
        <w:spacing w:lineRule="auto" w:line="360"/>
        <w:jc w:val="both"/>
        <w:rPr>
          <w:sz w:val="28"/>
          <w:szCs w:val="28"/>
        </w:rPr>
      </w:pPr>
      <w:r>
        <w:rPr>
          <w:sz w:val="28"/>
          <w:szCs w:val="28"/>
        </w:rPr>
        <w:tab/>
        <w:t xml:space="preserve">Установка на институциализацию проекта, т.е. на создание специального центра по типу юридической клиники с определенными гибкими функциями свидетельство не случайности проекта, а его надежности и устойчивости в развитии. Сама вариативность предложенная в сборнике материалов позволяет тем, кто последует за авторской группой выбирать подходящую с точки зрения конкретной региональной или организационной ситуации и наличия соответствующих ресурсов форму организационного закрепления функций реабилитационной команды. Именно институциональный характер реабилитационный и профилактирующих рецидивы работ составляет ядро надежды, что данный проект не останется в единственном экземпляре и, несмотря на свою уникальность в данный момент будет тиражирован. Рецензируемый сборник достаточно подробно описывает деятельность команды и вполне позволяет не только воспроизвести подобную практику, но и вносить в нее развивающие элементы. </w:t>
      </w:r>
    </w:p>
    <w:p>
      <w:pPr>
        <w:pStyle w:val="Normal"/>
        <w:spacing w:lineRule="auto" w:line="360"/>
        <w:jc w:val="both"/>
        <w:rPr/>
      </w:pPr>
      <w:r>
        <w:rPr>
          <w:sz w:val="28"/>
          <w:szCs w:val="28"/>
        </w:rPr>
        <w:tab/>
        <w:t>Сложно интегративный характер предлагаемой реабилитирующей и профилактирующей институции (Центра) особо обращает внимание на пересечение функций внешних по отношению к УИН структур и внутренних для данной системы. Согласно одной из самых важных идей авторов, работа по реабилитации должна начинаться не после освобождения и даже не непосредственно перед ним, она должна быть необходимо встроена в сам  процесс исполнения наказания, но при этом важно, чтобы функции этой работы были распределены и кооперированы разными специалистами и представителями фактически той же возрастной когорты, но по другому социально ориентированной, чем сами воспитанники колоний.</w:t>
      </w:r>
    </w:p>
    <w:p>
      <w:pPr>
        <w:pStyle w:val="Normal"/>
        <w:spacing w:lineRule="auto" w:line="360"/>
        <w:jc w:val="both"/>
        <w:rPr/>
      </w:pPr>
      <w:r>
        <w:rPr>
          <w:sz w:val="28"/>
          <w:szCs w:val="28"/>
        </w:rPr>
        <w:tab/>
        <w:t>Очень подробно и вполне обоснованно представлена в сборнике технологическая часть проекта. В ней органично сочетаются образовательные, просветительские и специфичные относительно молодежных интересов досуговые формы деятельности. Развернутость сценарной разработки дает достаточно полное представление и о процессах и о их результатах. И, кроме того, позволяют воспроизвести, т.е. тиражировать подобные мероприятия. Вместе с тем, самым важным является не фрагментарно-мероприятийный характер представленной программы, а именно ее программный характер. Авторы достаточно точно выверили логику процесса: от «вхождения и презентации до кооперированных продуктивных форм совместной работы. Достаточно продуманно и обосновано выглядит и перспектива реабилитационной работы не только в рамках основной части программы, представленной интенсивами, но и в последствии, уже после освобождения воспитанников-участников. Авторы специально подчеркивают, и основательно отрабатывают два связанных между собой процесса: реабилитации и адаптации. Обычно, такое различение и одновременно связь соответствующих социально-писхологических процессов встречается лишь в теоретических рассуждениях в текстах по социальной работе. В данном проекте они впервые представлены в своей практической технологической реализации вплоть до сценарных описаний деятельности и ее результатов.</w:t>
      </w:r>
    </w:p>
    <w:p>
      <w:pPr>
        <w:pStyle w:val="Normal"/>
        <w:spacing w:lineRule="auto" w:line="360"/>
        <w:jc w:val="both"/>
        <w:rPr>
          <w:sz w:val="28"/>
          <w:szCs w:val="28"/>
        </w:rPr>
      </w:pPr>
      <w:r>
        <w:rPr>
          <w:sz w:val="28"/>
          <w:szCs w:val="28"/>
        </w:rPr>
        <w:tab/>
        <w:t>Отдельно нужно остановиться на кадровой составляющей проекта. Авторы убедительно демонстрируют возможность и эффективность профессиональной интеграции при решении сложных социальных задач. Кооперация не только студентов различных факультетов и их преподавателей с практиками из УИН, но и формирование устойчивых и перспективных для целей профилактики и реабилитации связей с участниками проекта, которые вначале выступают как те, на кого направлены усилия команды, а затем и на стороне собственно команды. При этом авторы не заблуждаются относительно принципиальных контекстов и определенной специфики работы в системе УИН. Об этом свидетельствует тщательный анализ различного рода рисков.</w:t>
      </w:r>
    </w:p>
    <w:p>
      <w:pPr>
        <w:pStyle w:val="Normal"/>
        <w:spacing w:lineRule="auto" w:line="360"/>
        <w:jc w:val="both"/>
        <w:rPr>
          <w:sz w:val="28"/>
          <w:szCs w:val="28"/>
        </w:rPr>
      </w:pPr>
      <w:r>
        <w:rPr>
          <w:sz w:val="28"/>
          <w:szCs w:val="28"/>
        </w:rPr>
        <w:tab/>
        <w:t>Подводя итог экспертной работе по данному проекту и сборнику материалов, отражающему деятельность авторов этого проекта, следует отметить его несомненный успех прежде всего для тех его участников, на которых он был непосредственно направлен. Так в сборнике не отмечено, что часть участников проекта оказались номинантами и даже призерами Всероссийского конкурса по правам человека и мне как одному из организаторов этого конкурса хорошо известны эффекты деятельности команды не только из представленных в сборнике материалов. Поставленные авторами проекта цели достигнуты в полном объеме. Представленные ими идеи и технологические и институциональные характеристики подходов к реабилитации и профилактике вполне доказаны как эффективные и заслуживающие поддержки и распространения. Сборник материалов проекта необходимо опубликовать, а его краткое изложение помесить в многотиражных журналах, освещающих социальную рабо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Эксперт директор Института психологии и педагогики развития СО РАО, доктор психологических наук, профессор    Б.И.Хасан</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1:29:00Z</dcterms:created>
  <dc:creator>Хасан Б.И.</dc:creator>
  <dc:description/>
  <cp:keywords/>
  <dc:language>en-US</dc:language>
  <cp:lastModifiedBy>Антон Куликов</cp:lastModifiedBy>
  <dcterms:modified xsi:type="dcterms:W3CDTF">2005-03-23T17:11:00Z</dcterms:modified>
  <cp:revision>6</cp:revision>
  <dc:subject/>
  <dc:title>Экспертное заключение</dc:title>
</cp:coreProperties>
</file>